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8"/>
          <w:ins w:id="0" w:author="user" w:date="2005-01-27T16:53:00Z"/>
        </w:rPr>
      </w:pPr>
      <w:r>
        <w:rPr>
          <w:b/>
          <w:sz w:val="28"/>
        </w:rPr>
        <w:t>Revisão 2007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/>
      </w:pPr>
      <w:r>
        <w:rPr/>
        <w:t xml:space="preserve">GT Têxtil, Couro e Calçados </w:t>
      </w:r>
    </w:p>
    <w:p>
      <w:pPr>
        <w:pStyle w:val="Heading2"/>
        <w:rPr/>
      </w:pPr>
      <w:r>
        <w:rPr/>
        <w:t>Ata da reunião de  09/03/05</w:t>
      </w:r>
    </w:p>
    <w:p>
      <w:pPr>
        <w:pStyle w:val="Heading2"/>
        <w:rPr>
          <w:lang w:val="en-US"/>
        </w:rPr>
      </w:pPr>
      <w:r>
        <w:rPr>
          <w:lang w:val="en-US"/>
        </w:rPr>
        <w:t>Local: IBGE - Av. Chile 500 – Rio de Janeiro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Apresentação de power-point sobre as Classificações e a revisão 200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Discussão sobre a proposta de estrutura da CNAE2.0, divisões 13 (Têxtil) e 14 (Vestuário):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Estas duas divisões não apresentam modificações, no detalhamento de sua estrutura (grupos e classes),  em relação à CNAE 1.0. </w:t>
      </w:r>
    </w:p>
    <w:p>
      <w:pPr>
        <w:pStyle w:val="TextBodyIndent"/>
        <w:rPr/>
      </w:pPr>
      <w:r>
        <w:rPr/>
        <w:t>- Para a industria têxtil, seguindo a revisão 4 da ISIC, a atividade de produção de partes  para calçados confeccionadas com material têxtil, que pertence atualmente ao grupo 19.3 (Fabricação de calçados), passaria a ser incluída na classe 13.61 (Fabricação de artefatos têxteis a partir de tecidos, exceto vestuário) da CNAE 2.0. Esta proposta está em discussão pois a atividade é importante na identificação da cadeia produtiva dos calçados.</w:t>
      </w:r>
    </w:p>
    <w:p>
      <w:pPr>
        <w:pStyle w:val="TextBodyIndent"/>
        <w:ind w:left="284" w:hanging="0"/>
        <w:rPr/>
      </w:pPr>
      <w:r>
        <w:rPr>
          <w:rFonts w:eastAsia="Arial"/>
        </w:rPr>
        <w:t xml:space="preserve"> </w:t>
      </w:r>
      <w:r>
        <w:rPr/>
        <w:t>- Para a industria do vestuário, seguindo a revisão 4 da ISIC, a atividade relacionada à produção de roupas para proteção contra fogo,  passa a fazer parte da classe 3260 (Fabricação de equipamentos de segurança e proteção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) Discussão sobre a proposta de estrutura da CNAE2.0, divisão 15 (Preparação de couros e fabricação de artefatos de couro, artigos de viagem e calçados). Foi discutida apenas a atividade de fabricação de calçados. 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Esta divisão não apresenta modificações, no detalhamento de sua estrutura (grupos e classes),  em relação à CNAE 1.0. </w:t>
      </w:r>
    </w:p>
    <w:p>
      <w:pPr>
        <w:pStyle w:val="Recuodecorpodetexto2"/>
        <w:ind w:left="360" w:hanging="0"/>
        <w:rPr/>
      </w:pPr>
      <w:r>
        <w:rPr/>
        <w:t>- Para o grupo 15.3 da CNAE 2.0, Fabricação de calçados, grupo ISIC 15.2), a recomendação da ISIC é de que as atividades de “fabricação de partes e componentes de têxtil, borracha ou plástico” para calçados sejam tratadas nas divisões referentes a essas matérias-primas. Chamou-se atenção para o fato de que esta alteração implicaria na quebra da cadeia produtiva, uma vez que esta atividade está relacionada à fabricação dos calç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Sobre a PRODLIS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licitação para que os representantes de entidades empresariais analisem criticamente a PRODLIST para aperfeiçoamento das designações dos produtos e para inclusão de novos produtos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Sobre o material apresentad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ificar o valor de exportação da SECEX para os Calç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cipante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ituições Externa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a Cláudia Monteiro - SUFRAM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tonio Henrique Neto - SUFRAM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osé M. Simas - CETIQ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rcos Evandro Pereira - ABICALÇAD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andro Cortezia - ASSINTEC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ylvio Napoli - ABI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IBGE</w:t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/>
        <w:t>Área responsável: Coordenação das Estatísticas Econômicas e Classificações/CEE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Therezinha Nascimento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Francisco Marta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- Magdalena Gó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Katia de Fatima Dia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Lucia Elena Oliveir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Teresa Basto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udes Monteiro</w:t>
      </w:r>
    </w:p>
    <w:p>
      <w:pPr>
        <w:pStyle w:val="Heading3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Gerência de Cadastro/GC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Jaciara Zacharias </w:t>
      </w:r>
    </w:p>
    <w:p>
      <w:pPr>
        <w:pStyle w:val="Heading3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Coordenação de Contas Nacionais/CONA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Carmen Maria Gadea de Souz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Coordenação da Indústria/COIND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Flávio Magheli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oão Batista de Oliveir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Sonia Maria de Souz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Sueli Alves Caldeir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709" w:hanging="34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9:59:00Z</dcterms:created>
  <dc:creator>ibge</dc:creator>
  <dc:description/>
  <dc:language>en-US</dc:language>
  <cp:lastModifiedBy>ibge</cp:lastModifiedBy>
  <cp:lastPrinted>2005-03-15T13:06:00Z</cp:lastPrinted>
  <dcterms:modified xsi:type="dcterms:W3CDTF">2005-04-25T14:12:00Z</dcterms:modified>
  <cp:revision>64</cp:revision>
  <dc:subject/>
  <dc:title>Reunião GT Química e Farmacêutica</dc:title>
</cp:coreProperties>
</file>